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3 Dancehall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2     5 5 4 5 5 1 5  -      -      -      -      7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4 3 5 2 4 2 4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2 4 1 3 1 5 3  -      -      5(10)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1 1 3 4 3 4 1  -      -      5(9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3 2 2 1 2 3 2  -   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696"/>
        <w:gridCol w:w="1251"/>
        <w:gridCol w:w="1251"/>
        <w:gridCol w:w="2140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853"/>
        <w:gridCol w:w="1368"/>
        <w:gridCol w:w="1367"/>
        <w:gridCol w:w="2338"/>
        <w:gridCol w:w="221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23:00Z</dcterms:created>
  <dc:creator>Елена</dc:creator>
  <dc:description/>
  <cp:keywords/>
  <dc:language>en-US</dc:language>
  <cp:lastModifiedBy>Елена</cp:lastModifiedBy>
  <dcterms:modified xsi:type="dcterms:W3CDTF">2025-11-08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